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-2024 год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на 2022-2024 годы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992"/>
        <w:gridCol w:w="993"/>
        <w:gridCol w:w="1742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1 282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1 33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73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- спил и кронирование деревьев, уход за клумбами и цветниками, приобретение посадочного материала и т.д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ботка растений от болезней и вредителе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нитарная очистка территори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2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ратизац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парковых зон, детских площадок, малых архитектурных форм, обеспечение работоспособности паркового освещ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95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1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дезинсекция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дератизация парковых территор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емонт и покраска детских площадок, ограждений, перил, малых архитектурных форм и др. элементов благоустройства; приобретение строительного и покрасочного материала, прочие работы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тротуар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573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тротуара по ул. Широкой от ул. Пионерской до ул. Строительной в пос. Светлый Путь Ленин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055,8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и вывоз безнадзорных животных с территории посел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8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 34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 32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19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3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13"/>
    <w:next w:val="13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left="0" w:right="0" w:firstLine="768"/>
      <w:jc w:val="both"/>
    </w:pPr>
    <w:rPr>
      <w:rFonts w:ascii="Times New Roman" w:hAnsi="Times New Roman" w:cs="Times New Roman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2-10-21T11:04:00Z</cp:lastPrinted>
  <dcterms:modified xsi:type="dcterms:W3CDTF">2022-10-31T06:16:00Z</dcterms:modified>
  <cp:revision>30</cp:revision>
  <dc:subject/>
  <dc:title>ПРИЛОЖЕНИЕ № 1</dc:title>
</cp:coreProperties>
</file>